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350693093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42680733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517226079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